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</w:t>
      </w:r>
      <w:r>
        <w:rPr>
          <w:rFonts w:cs="Arial Narrow" w:ascii="Arial Narrow" w:hAnsi="Arial Narrow"/>
          <w:b/>
        </w:rPr>
        <w:t>"УТВЕРЖДЕН"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(предварительно)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Советом директоров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ткрытого акционерного общества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"Махачкалинский стекольный завод"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протокол   № 01/2016  от  29 апреля  2016г.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"УТВЕРЖДЕН"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Годовым  общим собранием акционеров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ткрытого акционерного общества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"Махачкалинский стекольный завод"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протокол  № 01/2016  от   30 мая 2016г.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ГОДОВОЙ   ОТЧЕТ  ЭМИТЕНТА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открытого акционерного общества "Махачкалинский стекольный завод"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</w:t>
      </w:r>
      <w:r>
        <w:rPr>
          <w:rFonts w:cs="Arial Narrow" w:ascii="Arial Narrow" w:hAnsi="Arial Narrow"/>
          <w:b/>
        </w:rPr>
        <w:t>за 2015г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Генеральный  директор _____________________ /Г.М..Гусейнов /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</w:rPr>
        <w:t>Главный бухгалтер _____________________ /Т.Н.Успенская/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М.П.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.  Общие сведения об Обществе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1. Полное фирменное наименование Общества – открытое акционерное общество «Махачкалинский Стекольный завод»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Сокращенное наименование Общества - ОАО "Махачкалинский стекольный завод"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2. Место нахождения Общества -  367004 Российская Федерация, Республика Дагестан,  г.Махачкала, ул.М.Азизова,28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3. Дата государственной регистрации Общества – 09 октября 2001 года. Государственный регистрационный номер Общества  ГРН  - 3334-р-200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Орган, осуществивший, государственную регистрацию Общества – Управление регистрации и лицензирования г. Махачкалы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4.  Основной государственный регистрационный номер Общества  (ОГРН),  за которым в Единый государственный  реестр юридических лиц внесена запись о создании эмитента -  1020502527803. Дата внесения  записи – 22 ноября 2002  года.  Орган, осуществивший присвоение  ОГРН - инспекция МНС  России по Ленинскому району г. Махачкала Республики Дагестан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5. Идентификационный номер  налогоплательщика (ИНН) - 0541028814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6. Общество осуществляет, следующие основные виды деятельности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товая торговля изделиями  из керамики и стекла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чая оптовая торговля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иобретение и реализация материалов (сырья ) для производства  изделий из стекла Доломит,кальцинированная сода, борная кислота, мел, мышьяк, песок кварцевый, селен, коалин и др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изводство полых стеклянных изделий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изводство электрических изоляторов из стекла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изводство стеклопакетов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изводство стекловолокна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изводство ткани из стекловолокна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изводство тепло и звукоизоляционных изделий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изводство и обработка прочих стеклянных изделий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изводство необработанного стекла в блоках, в виде шаров, стержне, труб и трубок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борка  электрических изоляторов из стекла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товая и розничная торговля полыми стеклянными изделиями ( стеклошарики ), электрическими изоляторами из стекла, стеклотканью, тканью из стекловолокна  и прочими изделими 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оргово-коммерческая деятельность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птовая и розничная торговля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ренда недвижимого имущества, оборудования, транспортных средств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Поставка изделий из стекла и сырья для его изготовления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роме перечисленных, общество  имеет право на осуществление любых видов деятельности не запрещенных законодательством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1.7. Аудиторская компания   Общества – ООО «Цестрис – Аудит»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8. Сведения о регистраторе, осуществляющем ведение реестра владельцев именных ценных бумаг: Дагестанский филиал ОАО «Реестр»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9.  Размер уставного капитала  эмитента - 9587522 рублей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Акции общества :   акции (ЦБ 1)  обыкновенные именные  бездокументарные в количестве 1 220 062 штуки номинальной стоимостью 6 рублей каждая и акции (ЦБ 2) привилегированные именные бездокументарные типа А в количестве 453 430 штук номинальной стоимостью 5 рублей каждая.. ГРН - 1-01-33326-Е,  2-01-33326-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рган, осуществивший  государственную регистрацию выпуска  ценных бумаг  -  РО  ФКЦБ  России  в Южном федеральном округе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щий объем размещенного выпуска  (по номинальной стоимости) - 9587522 рублей. Вид, категория (тип) ценных бумаг - акции именные обыкновенные. Форма ценных бумаг - бездокументарные  и акции привилегированные именные бездокументарные типа 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10. Акционеры, владеющие не менее чем 5 процентами уставного капитала эмитента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0.1. Гусейнов Максуд Магомедович  - 19,7716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10.2.. Гусейнов Гусейн Магомедович –  19,3659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0.3. Алиханов Расул Заирбекович – 12,186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11. Юридические лица, в которых общество владеет более 5 процентами акций (долей, паев)  - не владеет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12. Участие Общества в промышленных банковских, финансовых, группах, холдингах. концернах и ассоциациях - не участвуе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13. Филиалы и представительства Общества - не имеет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.14. Среднесписочная численность работников Общества</w:t>
      </w:r>
      <w:r>
        <w:rPr>
          <w:rFonts w:cs="Arial Narrow" w:ascii="Arial Narrow" w:hAnsi="Arial Narrow"/>
          <w:b/>
        </w:rPr>
        <w:t xml:space="preserve"> -</w:t>
      </w:r>
      <w:r>
        <w:rPr>
          <w:rFonts w:cs="Arial Narrow" w:ascii="Arial Narrow" w:hAnsi="Arial Narrow"/>
        </w:rPr>
        <w:t xml:space="preserve">   17  человек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2. Положение Общества в отрасли: </w:t>
      </w:r>
      <w:r>
        <w:rPr>
          <w:rFonts w:cs="Arial Narrow" w:ascii="Arial Narrow" w:hAnsi="Arial Narrow"/>
        </w:rPr>
        <w:t xml:space="preserve">производство полых стеклянных изделий и электрических изоляторов из стекла, сдача внаем (аренда) собственного недвижимого имущества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Приоритетные направления деятельности Общества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Основными направлениями деятельности Общества является: производство полых стеклянных изделий и производство электрических изоляторов из стекла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4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Отчет совета директоров Общества о результатах развития Общества по приоритетным направлениям  деятельности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Доходы (выручка от продажи товаров… Ф № 2 отчета о прибылях и убытках) – 11 471 тыс. руб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Расходы (себестоимость проданных товаров,продукции, работ,услу Ф № 2 отчета о прибылях и убытках) -  9 726 тыс. руб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Чистая прибыль  - 1745 тыс.руб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балансовая стоимость основных средств – 8 200 тыс. руб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Фонд оплаты труда -  тыс. руб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ебиторская задолженность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на начало года – 4 092 тыс. руб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на конец года – 3 213 тыс. руб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кредиторская задолженность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на начало года  1 850 тыс. руб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на конец года – 1 559 тыс. руб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Перспективы развития общества 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роизводство  полых стеклянных изделий и электрических изоляторов из стекла, сдача внаем (аренда) собственного недвижимого имущества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  Отчет о выплате объявленных (начисленных) дивидендов по акциям Общества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В 2015 году дивиденды по акциям Общества не начислялись и не выплачивались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 Описание основных факторов риска, связанных с деятельностью Обществ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1. Макроэкономические риск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иски связанные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 несовершенством системы налогообложения и государственных гарантий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о снижением деловой активности в  национальной экономике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 нестабильностью ситуации на  финансовых и товарных рынках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 инфляцией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.2. Конкурентные риски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 xml:space="preserve">Риски, связанные с тем, что  конкуренты или новые игроки на рынке займут более  конкурентоспособное положение, а их действия могут угрожать жизнедеятельности Общества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3. Отраслевые риск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 настоящее время отсутствую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4. Финансовые риски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настоящее время отсутствую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7.5. Правовые риски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В настоящее время отсутствую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6. Социальные риски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иски связанные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с увольнением   высококвалифицированных работников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с отсутствием квалифицированной  рабочей силы на рынке  труд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7. Кроме  рисков  непосредственно связанных  с хозяйственной деятельностью  Общества возможно негативное  влияние форс-мажорных обстоятельств общеэкономического характер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. Сведения о совершенных Обществом в 2015г.  сделок, признаваемых в соответствии с  Федеральным законом "Об акционерных обществах" крупными сделками, а также иных сделок на совершение которых в соответствии с Уставом  Общества распространяется порядок одобрения крупных сделок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кие сделки не совершались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9. Сведения о совершенных Обществом в 2015 году сделок, признаваемых в соответствии с  Федеральным законом   "Об акционерных Обществах" сделками, в совершении которых  имеется заинтересованность"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Такие сделки не совершались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0.  Совет  директоров  Общества  по состоянию  на 01.01.2016г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1. Гусейнов  Гусейн Магомедович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од рождения: 198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Место рождения – г. Махачкала Республики Дагестан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жности за последние 5 ле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иод: 2002- наст.время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рганизация: Открытое акционерное общество «Махачкалинский стекольный завод»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фера деятельности : Промышленность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жность: Генеральный директор общества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Доля  в уставном капитале  эмитента  - 19,3659 процента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и в дочерних/зависимых обществах эмитента : долей не имее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сто рождения -  село Хунзах Хунзахского района  РД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разование – высшее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ведения о совершенных сделках по приобретению или отчуждению акций Общества -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 не совершалис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 2. Нурмагомедов Магомед Нурмагомедович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од  рождения – 1983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жности за последние 5 лет : в настоящее время не работае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я в уставном капитале эмитента: 0,0000%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и в дочерних/зависимых обществах эмитента : долей не имеет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Место рождения -  с. Цатаних Ритлябского района ЧИАССР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разование - высшее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ведения  о совершенных сделках  по приобретению или отчуждению  акций Общества  - не совершались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10.3. Османов Магомед Магомедович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од  рождения – 1970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жности за последние 5 лет : в настоящее время не работае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я в уставном капитале эмитента: 0,0000%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и в дочерних/зависимых обществах эмитента : долей не имее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Место рождения -  с. Хунзах Хунзахского района РД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разование - высшее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ведения  о совершенных сделках  по приобретению или отчуждению  акций Общества  - не совершалис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4. Магомедов Тимур Сулейманович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Год рождения: 08.06.1981г.р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Место рождения – г.  Махачкала  Республики Дагестан.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Должности за последние 5 лет: Доля  в уставном капитале  эмитента  - 0,0000 процента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и в дочерних/зависимых обществах эмитента : долей не имее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разование – высшее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Сведения о совершенных сделках по приобретению или отчуждению акций Общества -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 не совершалис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5. Гусейнов Магомед Булатович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од  рождения – 1966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жности за последние 5 лет : гл. инженер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жность: директор производства стеклотары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Доля в уставном капитале эмитента : 0,0000%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и в дочерних/зависимых обществах эмитента : долей не имее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сто рождения -  с. Гонок Хунзахского района РД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разование –  высшее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ведения  о совершенных сделках  по приобретению или отчуждению  акций Общества  - не совершалис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6. Муратчаев Муса Саидович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од  рождения – 12.05.1949г.р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жности за последние 5 лет : юрисконсуль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я в уставном капитале эмитента : 0,0000%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и в дочерних/зависимых обществах эмитента : долей не имее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сто рождения -  г. Джамбул Казахской ССР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разование –высшее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ведения  о совершенных сделках  по приобретению или отчуждению  акций Общества  - не совершались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7. Гитинасулмагомедов Мурад Магомедович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од  рождения – 1978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жности за последние 5 лет :до 01.01.2013г. начальник отдела снабжения  ОАО «Махачкалинский стекольный завод»,  в настоящее время – зам. генерального директора ОАО «Махачкалинский стекольный завод»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Доля в уставном капитале эмитента : 0,0000%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и в дочерних/зависимых обществах эмитента : долей не имее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Место рождения -  г. Махачкала Республики Дагестан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Образование –высшее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ведения  о совершенных сделках  по приобретению или отчуждению  акций Общества  - не совершались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1. Лицо, занимающее должность единоличного исполнительного органа Общества, по состоянию на 01.01.2016г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1 Гусейнов Гусейн Магомедович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Год  рождения – 1982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жности за последние 5 лет 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Период 2002 –  наст.время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рганизация: Открытое акционерное общество «Махачкалинский стекольный завод»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фера деятельности: Промышленность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Должность: генеральный директор общества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Доля в уставном капитале эмитента : 19,3659%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Доли в дочерних/зависимых обществах эмитента : долей не имеет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бразование - высшее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ведения  о совершенных сделках  по приобретению или отчуждению  акций Общества  - не совершались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. Критерии определения и размер вознаграждения (компенсации расходов) лица, занимающего должность единовременного исполнительного органа Общества, каждого члена Совета Директоров Общества, выплаченного или выплачиваемого по результатам отчетного года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2.1. Вознаграждения и компенсации согласно Уставу общества не предусмотрены и не выплачивались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3.  Сведения о соблюдении Обществом Кодекса корпоративного поведения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Акционеры общества обеспечены надежными  и эффективными способами учета права собственности на ценные бумаги (акции). Акционеры имеют право участвовать в управлении Обществом путем  принятия решения по наиболее важным вопросам деятельности Общества на общем собрании акционеров. Акционеры имеют право на регулярное и своевременное получение полной и  достоверной информации об Обществе. Акционеры не злоупотребляют предоставленными им правами. Практика корпоративного поведения Общества обеспечивает равное отношение к акционерам,  владеющим разным числом акций. Все акционеры имеют возможность получать эффективную защиту в случае нарушения  их прав. Генеральный директор общества действует в соответствии с финансово-хозяйственным  планом  Общества.   Акционеры имеют равные возможности для доступа к одинаковой информации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</w:t>
      </w:r>
      <w:r>
        <w:rPr>
          <w:rFonts w:cs="Arial Narrow" w:ascii="Arial Narrow" w:hAnsi="Arial Narrow"/>
        </w:rPr>
        <w:t>Информационная политика  общества обеспечивает возможность свободного и необременительного доступа к информации  Общества. Акционеры имеют возможность получать полную достоверную информацию, в том числе о финансовом положении Общества, результатах его деятельности, об управлении Обществом, о крупных акционерах, а также о существенных  фактах, затрагивающих его финансово-хозяйственную деятельность. Практика корпоративного поведения  общества учитывает предусмотренные законодательством права заинтересованных лиц, в том числе работников Общества, и поощряет активное  сотрудничество Общества и заинтересованных лиц в целях увеличения активов Общества, стоимости акций и создания новых рабочих мест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>Для обеспечения эффективной  деятельности общества генеральный директор учитывает интересы третьих лиц, в том числе кредиторов, государства, муниципальных образований, на территории  которых находится Общество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>Практика корпоративного поведения общества обеспечивает эффективный контроль  за финансово-хозяйственной деятельностью Общества с целью защиты прав и  законных интересов акционеров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 xml:space="preserve">Общество осуществляет раскрытие корпоративной информации  всеми предусмотренными законодательством способами, в том числе по   адресу в сети  Интернет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Генеральный  директор                                                                    Г.М.Гусейнов.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7:34:00Z</dcterms:created>
  <dc:creator>User</dc:creator>
  <dc:description/>
  <cp:keywords/>
  <dc:language>en-US</dc:language>
  <cp:lastModifiedBy>User</cp:lastModifiedBy>
  <cp:lastPrinted>2011-06-22T14:55:00Z</cp:lastPrinted>
  <dcterms:modified xsi:type="dcterms:W3CDTF">2016-05-31T07:48:00Z</dcterms:modified>
  <cp:revision>42</cp:revision>
  <dc:subject/>
  <dc:title/>
</cp:coreProperties>
</file>